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Instructions: finissez logiquement chaque phrase; utilisez le passé composé avec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avoi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Utilisez des sujets varié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je, on, vous, tu, etc.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**Voici les verbes que vous savez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mais que vous ne pouvez pas encore utiliser correctement parce qu'ils utilisent être au passé composé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: devenir, rester, monter, venir, sortir, rentrer, rester, aller, tomber, partir, descendre, entrer, arriver, revenir.  (Il y a d'autres verbes avec être mais vous ne savez pas encore ces autres verbes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xemple:   Mme. Lambert a donné des chocolats à la classe parce qu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.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..tout le monde a réussi à l'exame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** Il faut écrire quelques réponses au négatif.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J'ai honte parce qu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Nos profs ne sont pas de bonne humeur parce qu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Avant de faire leurs devoirs, mes copines 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On a réussi à l'examen d'histoire parce qu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. Je suis de mauvaise humeur parce qu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. Mme. Lambert a mangé tout un paquet d'Oreos parce qu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g.  Au concert de Stromae, vous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h.  Quand le prof a demandé une réponse à une question difficile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i.  Ce weekend passé,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j.  Mon ami n'a pas donné la bonne réponse en classe et alors le prof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.  Nous avons pleuré quand 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l.  Il faut parler au prof parce qu'hier..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9:28:30Z</dcterms:created>
  <dc:creator/>
  <dc:description/>
  <dc:language>en-US</dc:language>
  <cp:lastModifiedBy/>
  <cp:revision>0</cp:revision>
  <dc:subject/>
  <dc:title/>
</cp:coreProperties>
</file>